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6"/>
          <w:szCs w:val="36"/>
          <w:lang w:val="sk-SK"/>
        </w:rPr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21. septembra 2012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k-SK"/>
        </w:rPr>
      </w:pPr>
      <w:r>
        <w:rPr>
          <w:rFonts w:cs="Arial" w:ascii="Arial" w:hAnsi="Arial"/>
          <w:b/>
          <w:sz w:val="32"/>
          <w:szCs w:val="32"/>
          <w:lang w:val="sk-SK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k-SK"/>
        </w:rPr>
      </w:pPr>
      <w:r>
        <w:rPr>
          <w:rFonts w:cs="Arial" w:ascii="Arial" w:hAnsi="Arial"/>
          <w:b/>
          <w:sz w:val="32"/>
          <w:szCs w:val="32"/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na schválenie Zmluvy o poskytnutí nenávratného finančného príspevku v rámci projektu „Behind the bridge/Za mostom“ spolufinancovaného v rámci Programu cezhraničnej spolupráce Slovenská republika – Rakúsko 2007 – 2013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sk-SK"/>
        </w:rPr>
      </w:pPr>
      <w:r>
        <w:rPr>
          <w:rFonts w:cs="Arial" w:ascii="Arial" w:hAnsi="Arial"/>
          <w:b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Materiál predkladá</w:t>
      </w:r>
      <w:r>
        <w:rPr>
          <w:rFonts w:cs="Arial" w:ascii="Arial" w:hAnsi="Arial"/>
          <w:sz w:val="22"/>
          <w:szCs w:val="22"/>
          <w:lang w:val="sk-SK"/>
        </w:rPr>
        <w:t>:</w:t>
        <w:tab/>
        <w:tab/>
        <w:tab/>
        <w:tab/>
        <w:tab/>
        <w:t xml:space="preserve">            </w:t>
      </w:r>
      <w:r>
        <w:rPr>
          <w:rFonts w:cs="Arial" w:ascii="Arial" w:hAnsi="Arial"/>
          <w:sz w:val="22"/>
          <w:szCs w:val="22"/>
          <w:u w:val="single"/>
          <w:lang w:val="sk-SK"/>
        </w:rPr>
        <w:t>Materiál obsahuje</w:t>
      </w:r>
      <w:r>
        <w:rPr>
          <w:rFonts w:cs="Arial" w:ascii="Arial" w:hAnsi="Arial"/>
          <w:sz w:val="22"/>
          <w:szCs w:val="22"/>
          <w:lang w:val="sk-SK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JUDr. Ivo Nesrovnal </w:t>
        <w:tab/>
        <w:tab/>
        <w:tab/>
        <w:tab/>
        <w:tab/>
        <w:tab/>
        <w:t>1.  Návrh uzneseni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predseda Bratislavského</w:t>
        <w:tab/>
        <w:tab/>
        <w:tab/>
        <w:tab/>
        <w:tab/>
        <w:t>2.  Dôvodovú správ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amosprávneho kraja </w:t>
        <w:tab/>
        <w:tab/>
        <w:tab/>
        <w:tab/>
        <w:tab/>
        <w:t xml:space="preserve">3.  Popis projektu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k-SK"/>
        </w:rPr>
        <w:t>4. Zmluva o NFP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5. Stanoviská komisií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Barbora Lukáčová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iaditeľka Odboru stratégie, územného rozvoja a 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Spracovateli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Michal Beniač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dúci oddelenia 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Ivan Magát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ferent oddelenia 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JUDr. Matúš Šara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lang w:val="sk-SK"/>
        </w:rPr>
        <w:t>Vedúci právneho oddele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pacing w:val="70"/>
          <w:sz w:val="22"/>
          <w:szCs w:val="22"/>
          <w:lang w:val="sk-SK"/>
        </w:rPr>
      </w:pPr>
      <w:r>
        <w:rPr>
          <w:rFonts w:cs="Arial" w:ascii="Arial" w:hAnsi="Arial"/>
          <w:spacing w:val="70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spacing w:val="70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spacing w:val="70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eptember 201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lang w:val="sk-SK"/>
        </w:rPr>
      </w:pPr>
      <w:r>
        <w:rPr>
          <w:rFonts w:cs="Arial" w:ascii="Arial" w:hAnsi="Arial"/>
          <w:spacing w:val="70"/>
          <w:lang w:val="sk-SK"/>
        </w:rPr>
        <w:t>Návrh uzneseni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č. ....... / 2012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o dňa 21.09.2012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numPr>
          <w:ilvl w:val="0"/>
          <w:numId w:val="2"/>
        </w:numPr>
        <w:jc w:val="center"/>
        <w:outlineLvl w:val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s c h v a ľ u j e</w:t>
      </w:r>
    </w:p>
    <w:p>
      <w:pPr>
        <w:pStyle w:val="Zkladntext3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mluvu o poskytnutí nenávratného finančného príspevku v rámci projektu „Behind the bridge/Za mostom“ spolufinancovaného z Programu cezhraničnej spolupráce Slovenská republika – Rakúska republika 2007-2013.</w:t>
      </w:r>
    </w:p>
    <w:p>
      <w:pPr>
        <w:pStyle w:val="Zkladntext3"/>
        <w:jc w:val="left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ind w:left="360" w:hanging="0"/>
        <w:rPr>
          <w:rFonts w:ascii="Arial" w:hAnsi="Arial" w:cs="Arial"/>
          <w:bCs/>
          <w:color w:val="FF0000"/>
          <w:sz w:val="22"/>
          <w:szCs w:val="22"/>
          <w:lang w:val="sk-SK"/>
        </w:rPr>
      </w:pPr>
      <w:r>
        <w:rPr>
          <w:rFonts w:cs="Arial" w:ascii="Arial" w:hAnsi="Arial"/>
          <w:bCs/>
          <w:color w:val="FF0000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zabezpečiť podpis Zmluvy o nenávratnom finančnom príspevku štatutárnym zástupcom Bratislavského samosprávneho kraja, Ing. Pavlom Frešom.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 xml:space="preserve">                     T: 01.11.201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D ô v o d o v á     s p r á v a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 nadväznosti na implementáciu projektu Cyklomost II, ktorého predmetom je výstavba lávky pre peších a cyklistov a prípravou cyklotrasy s témou železnej opony Európskeho významu (Eurovelo 13), ktorá bude prechádzať slovenským územím popri toku rieky Morava, vyvstáva otázka ako zintenzívniť a podporiť ponuku na Slovensku pre potenciálnych turistov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 cieľom dobudovať chýbajúcu infraštruktúru pre turistov so zameraním na cykloturistiku boli vyvolané rokovania s predstaviteľmi dotknutých samospráv. Výsledkom rokovaní je projekt „Za mostom“, v rámci ktorého bude, okrem iného, vybudované záchytné parkovisko v Devínskej Novej Vsi, zrekonštruované obranné bunkre pozdĺž rieky Morava, osadené cyklostojany a infostojany popri vytipovaných gastronomických zariadeniach a zároveň prebehne masívna infokampaň pod vedením Bratislavského samosprávneho kraja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rojekt je súčasťou pripravovaného balíka projektov na kompletnú revitalizáciu Moravskej cyklotrasy ako produkt cestovného ruchu – „Železná opona“ na území Bratislavského samosprávneho kraja.      </w:t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Vstup Bratislavského samosprávneho kraja do projektu „Za mostom“ bol odsúhlasený Zastupiteľstvom BSK uznesením č. 4/2011 zo dňa 18.02.2011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ásledne bola Zastupiteľstvom BSK schválená partnerská dohoda, uznesením č. 2/2012 zo dňa 27.01.2012, ktorá pojednávala o právach a povinnostiach jednotlivých partnerov projektu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rojekt „Za Mostom“ bude realizovaný v rámci Programu cezhraničnej spolupráce Slovenská republika – Rakúska republika 2007 - 2013.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Podpisom zmluvy o poskytnutí nenávratného finančného príspevku z EFRR medzi vedúcim partnerom projektu (BSK) a Spoločných technickým sekretariátom Programu sa umožní refundácia vynaložených finančných prostriedkov v rámci projektu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redmetná zmluva je vzorovou zmluvou podpisovanou v rámci projektov spolufinancovaných z Programu cezhraničnej spolupráce Slovenská republika- Rakúsko 2007 – 2013 a pojednáva okrem iného o vyplácaní prostriedkov z EFRR .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Predmetná zmluva bola zaslaná na právne oddelenie Bratislavského samosprávneho kraja, ktorého pripomienky boli zapracované do predkladaného návrhu zmluvy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ávne záväzná bude nemecká verzia zmluvy o poskytnutí nenávratného finančného príspevku z EFRR a slovenský preklad bude tvoriť prílohu zmluvy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 xml:space="preserve">Výška potrebných finančných prostriedkov na realizáciu projektových aktivít Bratislavského samosprávneho kraja bola zapracovaná do rozpočtu BSK na roky 2012 a 2013 a nachádza sa v programe 1.3.3.  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Popis projektu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Názov projektu: Za mostom/Behind the Bridg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lang w:val="sk-SK"/>
        </w:rPr>
        <w:t>Ciele projektu</w:t>
      </w:r>
      <w:r>
        <w:rPr>
          <w:rFonts w:cs="Arial" w:ascii="Arial" w:hAnsi="Arial"/>
          <w:i/>
          <w:lang w:val="sk-SK"/>
        </w:rPr>
        <w:t xml:space="preserve">: 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  <w:t>Dobudovanie základnej turistickej infraštruktúry pre kvalitný rozvoj cykloturizmu a turizmu v regiónoch susediacich s cyklomostom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  <w:t>Budovanie produktov cestovného ruchu s cieľom zatraktívnenia regiónu „za mostom“ z pohľadu slovenskej a rakúskej strany (rekonštrukcia objektov železnej opony, múzeum Slovensko-rakúskej histórie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  <w:t>Propagácia produktov a atraktivity regiónu propagačnou kampaňou a spoločnými podujatiami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  <w:t xml:space="preserve">Skvalitňovanie cyklo a turistických služieb v regióne, budovanie „cycle friendly region“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Vedúci partner (nositeľ projektu</w:t>
      </w:r>
      <w:r>
        <w:rPr>
          <w:rFonts w:cs="Arial" w:ascii="Arial" w:hAnsi="Arial"/>
          <w:bCs/>
          <w:i/>
          <w:lang w:val="sk-SK"/>
        </w:rPr>
        <w:t>)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lang w:val="sk-SK"/>
        </w:rPr>
        <w:t>Bratislavský samosprávny kraj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i/>
          <w:lang w:val="sk-SK"/>
        </w:rPr>
        <w:t>Partneri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</w:t>
      </w:r>
      <w:r>
        <w:rPr>
          <w:rFonts w:cs="Arial" w:ascii="Arial" w:hAnsi="Arial"/>
          <w:lang w:val="sk-SK"/>
        </w:rPr>
        <w:t>Spolková krajina Dolné Rakúsko, Donau Tourismus GmbH, MČ Bratislava Devínska Nová Ves, obec Engelhartstette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  <w:t xml:space="preserve">Strategickí partneri </w:t>
      </w:r>
      <w:r>
        <w:rPr>
          <w:rFonts w:cs="Arial" w:ascii="Arial" w:hAnsi="Arial"/>
          <w:i/>
          <w:lang w:val="sk-SK"/>
        </w:rPr>
        <w:t>(bez vlastného rozpočtu)</w:t>
      </w:r>
      <w:r>
        <w:rPr>
          <w:rFonts w:cs="Arial" w:ascii="Arial" w:hAnsi="Arial"/>
          <w:lang w:val="sk-SK"/>
        </w:rPr>
        <w:t>: MČ Bratislava Devín, Leader region Marchfeld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lang w:val="sk-SK"/>
        </w:rPr>
        <w:t xml:space="preserve">Relevantné cieľové skupiny: </w:t>
      </w:r>
      <w:r>
        <w:rPr>
          <w:rFonts w:cs="Arial" w:ascii="Arial" w:hAnsi="Arial"/>
          <w:lang w:val="sk-SK"/>
        </w:rPr>
        <w:t xml:space="preserve">Obyvatelia Bratislavského samosprávneho kraja, </w:t>
      </w:r>
    </w:p>
    <w:p>
      <w:pPr>
        <w:pStyle w:val="Normal"/>
        <w:autoSpaceDE w:val="false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/>
        </w:rPr>
        <w:t>domáci a zahraniční návštevníci.</w:t>
      </w:r>
    </w:p>
    <w:p>
      <w:pPr>
        <w:pStyle w:val="Normal"/>
        <w:jc w:val="both"/>
        <w:rPr>
          <w:rFonts w:ascii="Arial" w:hAnsi="Arial" w:cs="Arial"/>
          <w:i/>
          <w:i/>
          <w:lang w:val="sk-SK" w:eastAsia="sk-SK"/>
        </w:rPr>
      </w:pPr>
      <w:r>
        <w:rPr>
          <w:rFonts w:cs="Arial" w:ascii="Arial" w:hAnsi="Arial"/>
          <w:i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Výstup projektu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  <w:t>Turisticky zaujímavý región s vlastnou históriou, ponúkajúci intenzívne zážitky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sk-SK" w:eastAsia="sk-SK"/>
        </w:rPr>
      </w:pPr>
      <w:r>
        <w:rPr>
          <w:rFonts w:cs="Arial" w:ascii="Arial" w:hAnsi="Arial"/>
          <w:lang w:val="sk-SK" w:eastAsia="sk-SK"/>
        </w:rPr>
        <w:t xml:space="preserve">Región s existujúcou základnou infraštruktúrou slúžiacou ako základ ďalšieho rozvoja regiónu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lang w:val="sk-SK" w:eastAsia="sk-SK"/>
        </w:rPr>
        <w:t xml:space="preserve">Promo kampaň propagujúca región ako „cycle friendly region“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 xml:space="preserve">Rozpočet BSK 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lang w:val="sk-SK"/>
        </w:rPr>
        <w:t xml:space="preserve">165 780,00 € 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Spolufinancovanie BSK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lang w:val="sk-SK"/>
        </w:rPr>
        <w:t>5% t.j. (8289,00 €)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Zdroj podpory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lang w:val="sk-SK"/>
        </w:rPr>
        <w:t>Európsky fond regionálneho rozvoja (ERDF), Program cezhraničnej spolupráce Slovenská republika – Rakúsko 2007 - 2013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Trvanie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</w:t>
      </w:r>
      <w:r>
        <w:rPr>
          <w:rFonts w:cs="Arial" w:ascii="Arial" w:hAnsi="Arial"/>
          <w:lang w:val="sk-SK"/>
        </w:rPr>
        <w:t>2011 - 2013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sk-SK"/>
        </w:rPr>
        <w:t>Zodpovedný</w:t>
      </w:r>
      <w:r>
        <w:rPr>
          <w:rFonts w:cs="Arial" w:ascii="Arial" w:hAnsi="Arial"/>
          <w:i/>
          <w:lang w:val="sk-SK"/>
        </w:rPr>
        <w:t>:</w:t>
      </w:r>
      <w:r>
        <w:rPr>
          <w:rFonts w:cs="Arial" w:ascii="Arial" w:hAnsi="Arial"/>
          <w:lang w:val="sk-SK"/>
        </w:rPr>
        <w:t xml:space="preserve"> Odbor stratégie, územného rozvoja a riadenia projektov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ý text 3 Char"/>
    <w:qFormat/>
    <w:rPr>
      <w:sz w:val="22"/>
      <w:szCs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3:05:00Z</dcterms:created>
  <dc:creator>parsova</dc:creator>
  <dc:description/>
  <cp:keywords/>
  <dc:language>en-US</dc:language>
  <cp:lastModifiedBy>Ivan Magát</cp:lastModifiedBy>
  <cp:lastPrinted>2012-09-06T11:27:00Z</cp:lastPrinted>
  <dcterms:modified xsi:type="dcterms:W3CDTF">2012-09-06T09:27:00Z</dcterms:modified>
  <cp:revision>8</cp:revision>
  <dc:subject/>
  <dc:title>Zastupiteľstvo Bratislavského samosprávneho kraja</dc:title>
</cp:coreProperties>
</file>